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01.02.2011 г. № 279-п/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му автономному учрежд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«Центр современного искусства «Голосова 20» на 2011 год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Ф, постановлением мэрии городского округа Тольятти 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твердить муниципальное задание на оказание бесплатных муниципальных услуг муниципальному автономному учреждению «Центр современного искусства «Голосова 20» на 2011 год (приложение №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твердить муниципальное задание на оказание платных муниципальных услуг муниципальному автономному учреждению «Центр современного искусства «Голосова 20» на 2011 год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Комитету по делам молодежи мэрии (Козлова М.А.)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1.</w:t>
        <w:tab/>
        <w:t>Довести муниципальные задания до муниципального автономного учреждения «Центр современного искусства «Голосова 20» не позднее 10 дней со дня утвержде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2.</w:t>
        <w:tab/>
        <w:t>Опубликовать утвержденные муниципальные задания на Официальном портале мэрии городского округа Тольятт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3. Осуществлять контроль и предоставлять отчеты об исполнении муниципальных заданий в порядке и сроки, предусмотренные постановлением мэрии городского округа Тольятти от 06.12.2010 г.</w:t>
        <w:br/>
        <w:t>№ 3569-п/1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Heading111177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11177"/>
        <w:bidi w:val="0"/>
        <w:spacing w:lineRule="auto" w:line="360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 xml:space="preserve">                     А.Н.Пушк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11Char1Char7Char7Char">
    <w:name w:val="Heading 1 Char,Заголовок 1 Знак1 Char,Заголовок 1 Знак Знак Char,Знак7 Знак Знак Char,Знак7 Char"/>
    <w:basedOn w:val="DefaultParagraphFont"/>
    <w:qFormat/>
    <w:rPr>
      <w:b/>
      <w:szCs w:val="24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2Char">
    <w:name w:val="Body Text 2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sz w:val="2"/>
      <w:szCs w:val="24"/>
    </w:rPr>
  </w:style>
  <w:style w:type="paragraph" w:styleId="Heading">
    <w:name w:val="Heading"/>
    <w:basedOn w:val="Normal"/>
    <w:next w:val="TextBody"/>
    <w:qFormat/>
    <w:pPr>
      <w:widowControl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177">
    <w:name w:val="heading 1,Заголовок 1 Знак1,Заголовок 1 Знак Знак,Знак7 Знак Знак,Знак7"/>
    <w:basedOn w:val="Normal"/>
    <w:next w:val="Normal"/>
    <w:qFormat/>
    <w:pPr>
      <w:keepNext w:val="true"/>
      <w:ind w:left="4536" w:hanging="0"/>
      <w:outlineLvl w:val="0"/>
    </w:pPr>
    <w:rPr>
      <w:b/>
      <w:szCs w:val="20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3">
    <w:name w:val="Знак Знак Знак Знак"/>
    <w:basedOn w:val="Normal"/>
    <w:qFormat/>
    <w:pPr>
      <w:jc w:val="both"/>
    </w:pPr>
    <w:rPr>
      <w:lang w:val="pl-PL" w:eastAsia="pl-PL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4">
    <w:name w:val="Знак Знак"/>
    <w:basedOn w:val="Normal"/>
    <w:qFormat/>
    <w:pPr/>
    <w:rPr>
      <w:lang w:val="pl-PL" w:eastAsia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/>
  </w:style>
  <w:style w:type="paragraph" w:styleId="TableHeading">
    <w:name w:val="Table Heading"/>
    <w:basedOn w:val="TableContents"/>
    <w:qFormat/>
    <w:pPr>
      <w:widowControl w:val="false"/>
      <w:suppressAutoHyphens w:val="true"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spacing w:val="-1"/>
      <w:kern w:val="2"/>
      <w:sz w:val="20"/>
      <w:szCs w:val="20"/>
      <w:shd w:fill="FFFFFF" w:val="clear"/>
      <w:vertAlign w:val="subscript"/>
      <w:lang w:val="ru-RU" w:eastAsia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  <Company>КД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58:00Z</dcterms:created>
  <dc:creator>администратор</dc:creator>
  <dc:description/>
  <dc:language>en-US</dc:language>
  <cp:lastModifiedBy/>
  <cp:lastPrinted>2011-01-31T12:19:00Z</cp:lastPrinted>
  <dcterms:modified xsi:type="dcterms:W3CDTF">2011-02-10T13:58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